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18-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r. Lukács Ferenc társadalmi megbízatású alpolgármester tiszteletdíjának em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Szervezési és Jogi Osztály 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Megtárgyalta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továbbiakban: Mötv.) módosításáról szóló 2016. évi CLXXXV. törvény 2017. január 1. naptól módosította a polgármesterek díjazására vonatkozó szabályoka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olgármesteri illetményt jelen ülésén módosította 2017. január 1. naptól 548.400 Ft összegre, és jelen ülésén határozott Kepli József János főállású alpolgármester illetmény emeléséről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, hogy Dr. Lukács Ferenc társadalmi megbízatású alpolgármester tiszteletdíjának emeléséről is tárgyaljon a test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Mötv 71. §</w:t>
      </w:r>
      <w:r>
        <w:rPr>
          <w:rFonts w:cs="Arial" w:ascii="Arial" w:hAnsi="Arial"/>
        </w:rPr>
        <w:t xml:space="preserve"> (5) bekezdése alapján a társadalmi megbízatású polgármester havonta a polgármester illetménye 50%-ával megegyező mértékű tiszteletdíjra jogosult. </w:t>
      </w:r>
      <w:bookmarkStart w:id="0" w:name="foot_64_place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Mötv </w:t>
      </w:r>
      <w:r>
        <w:rPr>
          <w:rFonts w:eastAsia="Times New Roman" w:cs="Arial" w:ascii="Arial" w:hAnsi="Arial"/>
          <w:bCs/>
          <w:lang w:eastAsia="hu-HU"/>
        </w:rPr>
        <w:t xml:space="preserve">80. </w:t>
      </w:r>
      <w:bookmarkEnd w:id="0"/>
      <w:r>
        <w:rPr>
          <w:rFonts w:eastAsia="Times New Roman" w:cs="Arial" w:ascii="Arial" w:hAnsi="Arial"/>
          <w:bCs/>
          <w:lang w:eastAsia="hu-HU"/>
        </w:rPr>
        <w:t>§</w:t>
      </w:r>
      <w:r>
        <w:rPr>
          <w:rFonts w:eastAsia="Times New Roman" w:cs="Arial" w:ascii="Arial" w:hAnsi="Arial"/>
          <w:lang w:eastAsia="hu-HU"/>
        </w:rPr>
        <w:t xml:space="preserve"> (2) bekezdés szerint a társadalmi megbízatású alpolgármester tiszteletdíját a képviselő-testület a társadalmi megbízatású polgármester tiszteletdíja 70–90%-a közötti összeg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szerint a társadalmi megbízatású alpolgármester illetménye 191.940-246.780 Ft közötti összeg leh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Javaslom, hogy a képviselő-testület az alpolgármester tiszteltdíját az alpolgármesteri illetmény 73%-ban és 200.166 Ft összegben állapítsa meg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Mötv 80. § (3) bekezdése alapján a társadalmi megbízatású alpolgármester tiszteletdíjának 15%-ában meghatározott összegű költségtérítésre jogosul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ntiek szerint a költségtérítésének összege 30.025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ati tisztviselőkről szóló 2011. évi CXCIX. törvény 131. § (1) bekezdése értelmében az illetményt száz forintra kerekítve kell megállapítani. A kerekítés nem minősül munkáltatói intézkedésen alapuló, az általánostól eltérő illetmény-megállapításna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polgármester tiszteletdíja és költségtérítése a fenti rendelkezés szerint szerepel az előterjesztés határozati javaslatában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Tisztelt Képviselő-testületet az előterjesztés megvitatására a határozati javaslat elfogadására. A döntés egyszerű szótöbbséget igényel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a Magyarország helyi önkormányzatairól szóló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2011. évi CLXXXIX. törvény (a továbbiakban: Mötv.) </w:t>
        </w:r>
        <w:r>
          <w:rPr>
            <w:rStyle w:val="InternetLink"/>
            <w:rFonts w:cs="Arial" w:ascii="Arial" w:hAnsi="Arial"/>
          </w:rPr>
          <w:t>80. §  (2) bekezdése a</w:t>
        </w:r>
      </w:hyperlink>
      <w:r>
        <w:rPr>
          <w:rFonts w:cs="Arial" w:ascii="Arial" w:hAnsi="Arial"/>
        </w:rPr>
        <w:t xml:space="preserve">lapján, Dr. Lukács Ferenc társadalmi megbízatású alpolgármester havi tiszteletdíját, 2017. január 1. naptól bruttó </w:t>
      </w:r>
      <w:r>
        <w:rPr>
          <w:rFonts w:eastAsia="Times New Roman" w:cs="Arial" w:ascii="Arial" w:hAnsi="Arial"/>
          <w:lang w:eastAsia="hu-HU"/>
        </w:rPr>
        <w:t xml:space="preserve">200.200 </w:t>
      </w:r>
      <w:r>
        <w:rPr>
          <w:rFonts w:cs="Arial" w:ascii="Arial" w:hAnsi="Arial"/>
        </w:rPr>
        <w:t>forintba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Dr. Lukács Ferenc társadalmi megbízatású alpolgármester részére az Mötv. 80. § (3) bekezdése alapján 2017. január 1. naptól 30.000 forint költségtérítést állapí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jegyzőt az alpolgármester tiszteletdíjának, költségtérítésének folyósításával kapcsolato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113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7:00Z</dcterms:created>
  <dc:creator>Hévíz Város Önkormányzat Polgármesteri Hivatal</dc:creator>
  <dc:description/>
  <cp:keywords/>
  <dc:language>en-US</dc:language>
  <cp:lastModifiedBy>Bertalan Linda</cp:lastModifiedBy>
  <cp:lastPrinted>2016-01-20T08:39:00Z</cp:lastPrinted>
  <dcterms:modified xsi:type="dcterms:W3CDTF">2017-01-19T08:07:00Z</dcterms:modified>
  <cp:revision>2</cp:revision>
  <dc:subject/>
  <dc:title>Iktatószám:</dc:title>
</cp:coreProperties>
</file>